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71120</wp:posOffset>
                </wp:positionV>
                <wp:extent cx="4512310" cy="2433955"/>
                <wp:effectExtent l="0" t="88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2433960"/>
                          <a:chOff x="0" y="0"/>
                          <a:chExt cx="4512240" cy="2433960"/>
                        </a:xfrm>
                      </wpg:grpSpPr>
                      <wps:wsp>
                        <wps:cNvSpPr/>
                        <wps:spPr>
                          <a:xfrm>
                            <a:off x="2378160" y="595800"/>
                            <a:ext cx="1339920" cy="70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720"/>
                            <a:ext cx="403920" cy="286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599400"/>
                            <a:ext cx="403920" cy="286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2084040"/>
                            <a:ext cx="444960" cy="286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63120" y="712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8160" y="886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3120" y="1183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7760" y="2084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9040" y="159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9040" y="744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920" y="2228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2240" y="934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7800" y="129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" y="0"/>
                            <a:ext cx="3366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585360"/>
                            <a:ext cx="3366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0000"/>
                            <a:ext cx="3733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2133720"/>
                            <a:ext cx="9576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ndri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1395000"/>
                            <a:ext cx="601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o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1036800"/>
                            <a:ext cx="617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x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640" y="90720"/>
                            <a:ext cx="103752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Weighted S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440" y="263520"/>
                            <a:ext cx="9144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hresh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73280" y="82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19800" y="803160"/>
                            <a:ext cx="140400" cy="140400"/>
                          </a:xfrm>
                        </wpg:grpSpPr>
                        <wps:wsp>
                          <wps:cNvCnPr/>
                          <wps:spPr>
                            <a:xfrm>
                              <a:off x="140040" y="140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5.6pt;width:355.3pt;height:191.7pt" coordorigin="-71,112" coordsize="7106,3834">
                <v:roundrect id="shape_0" stroked="t" o:allowincell="f" style="position:absolute;left:3674;top:1051;width:2109;height:1104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81;top:113;width:63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81;top:1056;width:63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515;top:3394;width:70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08;top:1234;width:0;height:0" type="_x0000_t32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674;top:1508;width:0;height:0" type="_x0000_t32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808;top:1976;width:0;height:0" type="_x0000_t32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894;top:3394;width:0;height:0" type="_x0000_t32">
                  <v:stroke color="black" weight="190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81;top:364;width:0;height:0" type="_x0000_t32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581;top:1285;width:0;height:0" type="_x0000_t32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515;top:3621;width:0;height:0" type="_x0000_t32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35;top:1584;width:0;height:0" type="_x0000_t32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24;top:215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13;top:112;width:52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;top:1034;width:52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1;top:3372;width:58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64;top:3472;width:150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ndri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2309;width:94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o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1745;width:97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x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6;top:255;width:1633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Weighted 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1;top:527;width:143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hresh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99;top:141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group id="shape_0" style="position:absolute;left:4212;top:1377;width:222;height:221">
                  <v:shape id="shape_0" stroked="t" o:allowincell="f" style="position:absolute;left:4433;top:1598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4212;top:137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41" w:leader="none"/>
        </w:tabs>
        <w:rPr/>
      </w:pPr>
      <w:r>
        <w:rPr/>
        <w:tab/>
      </w:r>
    </w:p>
    <w:sectPr>
      <w:type w:val="nextPage"/>
      <w:pgSz w:orient="landscape" w:w="7920" w:h="4896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08:00Z</dcterms:created>
  <dc:creator>Satvir Singh</dc:creator>
  <dc:description/>
  <dc:language>en-US</dc:language>
  <cp:lastModifiedBy>Satvir Singh</cp:lastModifiedBy>
  <cp:lastPrinted>2011-08-08T16:39:00Z</cp:lastPrinted>
  <dcterms:modified xsi:type="dcterms:W3CDTF">2011-08-08T11:09:00Z</dcterms:modified>
  <cp:revision>4</cp:revision>
  <dc:subject/>
  <dc:title/>
</cp:coreProperties>
</file>