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3576320" cy="2401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2401560"/>
                          <a:chOff x="0" y="0"/>
                          <a:chExt cx="3576240" cy="2401560"/>
                        </a:xfrm>
                      </wpg:grpSpPr>
                      <wps:wsp>
                        <wps:cNvCnPr/>
                        <wps:spPr>
                          <a:xfrm>
                            <a:off x="3056760" y="115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8200" y="2401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3400" y="992520"/>
                            <a:ext cx="595080" cy="102240"/>
                          </a:xfrm>
                        </wpg:grpSpPr>
                        <wps:wsp>
                          <wps:cNvCnPr/>
                          <wps:spPr>
                            <a:xfrm>
                              <a:off x="535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80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0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76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432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68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37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7280" y="1110600"/>
                            <a:ext cx="595080" cy="102240"/>
                          </a:xfrm>
                        </wpg:grpSpPr>
                        <wps:wsp>
                          <wps:cNvCnPr/>
                          <wps:spPr>
                            <a:xfrm>
                              <a:off x="535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44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40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8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432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68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3160" y="1001520"/>
                            <a:ext cx="594360" cy="102240"/>
                          </a:xfrm>
                        </wpg:grpSpPr>
                        <wps:wsp>
                          <wps:cNvCnPr/>
                          <wps:spPr>
                            <a:xfrm>
                              <a:off x="535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80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23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0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2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404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7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396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9680" y="10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911240" y="165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8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0520" y="16045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5040" y="681840"/>
                            <a:ext cx="59004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217160"/>
                            <a:ext cx="59004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681840"/>
                            <a:ext cx="5893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1702440"/>
                            <a:ext cx="5893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8240"/>
                            <a:ext cx="5893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429120"/>
                            <a:ext cx="5893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280" y="14940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6280" y="1985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400" y="19990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840" y="1902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67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6760" y="19958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920" y="20048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3720" y="1908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4pt;margin-top:-6.55pt;width:281.6pt;height:189.1pt" coordorigin="-508,-131" coordsize="5632,378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06;top:-113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08;top:3651;width:0;height:0" type="_x0000_t32">
                  <v:stroke color="black" weight="28440" joinstyle="miter" endcap="flat"/>
                  <v:fill o:detectmouseclick="t" on="false"/>
                  <w10:wrap type="none"/>
                </v:shape>
                <v:group id="shape_0" style="position:absolute;left:-46;top:1432;width:937;height:161">
                  <v:shape id="shape_0" stroked="t" o:allowincell="f" style="position:absolute;left:797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13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67;top:1593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980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89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974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111;top:1593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11;top:143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095;top:1593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74;top:1593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811;top:-131;width:0;height:0" type="_x0000_t32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shape>
                <v:group id="shape_0" style="position:absolute;left:1645;top:1618;width:937;height:161">
                  <v:shape id="shape_0" stroked="t" o:allowincell="f" style="position:absolute;left:2488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304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158;top:177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671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480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665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802;top:177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302;top:161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786;top:177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865;top:177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group id="shape_0" style="position:absolute;left:3450;top:1446;width:936;height:161">
                  <v:shape id="shape_0" stroked="t" o:allowincell="f" style="position:absolute;left:4293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109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963;top:160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477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285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469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606;top:160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107;top:1446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590;top:160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670;top:160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502;top:-105;width:0;height:0" type="_x0000_t32">
                  <v:stroke color="black" weight="2844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08;top:-131;width:0;height:0" type="_x0000_t32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501;top:239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7;top:943;width:928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1786;width:928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2;top:943;width:92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2550;width:92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8;top:2496;width:92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45;width:92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09;top:222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09;top:299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20;top:30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81;top:286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06;top:223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06;top:3012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125;top:302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986;top:2875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5328" w:h="4176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52:00Z</dcterms:created>
  <dc:creator>Satvir Singh</dc:creator>
  <dc:description/>
  <dc:language>en-US</dc:language>
  <cp:lastModifiedBy>Satvir Singh</cp:lastModifiedBy>
  <cp:lastPrinted>2011-08-08T19:07:00Z</cp:lastPrinted>
  <dcterms:modified xsi:type="dcterms:W3CDTF">2011-08-08T13:37:00Z</dcterms:modified>
  <cp:revision>9</cp:revision>
  <dc:subject/>
  <dc:title/>
</cp:coreProperties>
</file>